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Proof of Concept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989443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8944359"/>
            <w:bookmarkStart w:id="1" w:name="__Fieldmark__6_29894435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989443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8944359"/>
            <w:bookmarkStart w:id="3" w:name="__Fieldmark__8_2989443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989443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8944359"/>
            <w:bookmarkStart w:id="5" w:name="__Fieldmark__10_2989443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9894435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8944359"/>
            <w:bookmarkStart w:id="7" w:name="__Fieldmark__12_2989443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9894435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8944359"/>
            <w:bookmarkStart w:id="9" w:name="__Fieldmark__14_2989443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9894435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8944359"/>
            <w:bookmarkStart w:id="11" w:name="__Fieldmark__16_2989443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989443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8944359"/>
            <w:bookmarkStart w:id="13" w:name="__Fieldmark__18_2989443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989443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8944359"/>
            <w:bookmarkStart w:id="15" w:name="__Fieldmark__20_2989443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89443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8944359"/>
            <w:bookmarkStart w:id="17" w:name="__Fieldmark__22_2989443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894435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8944359"/>
            <w:bookmarkStart w:id="19" w:name="__Fieldmark__24_2989443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894435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8944359"/>
            <w:bookmarkStart w:id="21" w:name="__Fieldmark__26_2989443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5-01-06T13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